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0d6b46;Keka;61ECF9FA-2F83-4036-9165-A8476B0DBDA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